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475"/>
        <w:gridCol w:w="2296"/>
        <w:gridCol w:w="4890"/>
        <w:gridCol w:w="10597"/>
      </w:tblGrid>
      <w:tr>
        <w:trPr>
          <w:trHeight w:val="438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505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154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пров Семен Александрович</w:t>
            </w:r>
          </w:p>
        </w:tc>
      </w:tr>
      <w:tr>
        <w:trPr>
          <w:trHeight w:val="425" w:hRule="atLeast"/>
        </w:trPr>
        <w:tc>
          <w:tcPr>
            <w:tcW w:w="505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154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505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154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ь-Цильма</w:t>
            </w:r>
          </w:p>
        </w:tc>
      </w:tr>
      <w:tr>
        <w:trPr>
          <w:trHeight w:val="425" w:hRule="atLeast"/>
        </w:trPr>
        <w:tc>
          <w:tcPr>
            <w:tcW w:w="505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154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ОШ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темы вашего учебного проекта «Страны ОПЕК»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исательное или творческое название вашего проекта «Будущее стран ОПЕК»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роект предназначен для изучения темы «Страны ОПЕК» на уроках как к классам с углубленным изучением географических и экономических дисциплин, так и в классах обычной школьной программы, благодаря подробному рассмотрению основных научных трудов ученых этой обла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еограф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ономика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Для учеников 9-10 классов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академических часов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Экономические отношения стран ОПЕК как внутри организации, так и с другими странами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i/>
                <w:i/>
                <w:spacing w:val="5"/>
              </w:rPr>
            </w:pPr>
            <w:r>
              <w:rPr>
                <w:i/>
                <w:spacing w:val="5"/>
              </w:rPr>
              <w:t>После завершения проекта учащиеся смогут: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i/>
                <w:i/>
                <w:spacing w:val="5"/>
              </w:rPr>
            </w:pPr>
            <w:r>
              <w:rPr>
                <w:rFonts w:cs="Calibri" w:ascii="Calibri" w:hAnsi="Calibri"/>
                <w:i/>
                <w:spacing w:val="5"/>
              </w:rPr>
              <w:t>1)показать страны с самыми большими запасами нефти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i/>
                <w:i/>
                <w:spacing w:val="5"/>
              </w:rPr>
            </w:pPr>
            <w:r>
              <w:rPr>
                <w:rFonts w:cs="Calibri" w:ascii="Calibri" w:hAnsi="Calibri"/>
                <w:i/>
                <w:spacing w:val="5"/>
              </w:rPr>
              <w:t>2)показать страны, являющиеся крупнейшими экспортёрами нефти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i/>
                <w:i/>
                <w:spacing w:val="5"/>
              </w:rPr>
            </w:pPr>
            <w:r>
              <w:rPr>
                <w:rFonts w:cs="Calibri" w:ascii="Calibri" w:hAnsi="Calibri"/>
                <w:i/>
                <w:spacing w:val="5"/>
              </w:rPr>
              <w:t>3)предположить будущее развитие стран ОПЕК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i/>
                <w:i/>
                <w:spacing w:val="5"/>
              </w:rPr>
            </w:pPr>
            <w:r>
              <w:rPr>
                <w:rFonts w:cs="Calibri" w:ascii="Calibri" w:hAnsi="Calibri"/>
                <w:i/>
                <w:spacing w:val="5"/>
              </w:rPr>
              <w:t>4)объяснить причину понижения о повышения цен на нефть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Calibri" w:hAnsi="Calibri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акое  будущее у стран ОПЕК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чина возникновения организации ОПЕК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1)Какие страны входят в данную организаци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2)Почему ОПЕК периодически сокращает добычу неф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3)Для чего была создана организация ОПЕК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4)Как долго существует ОПЕК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75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718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105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75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Мозговой штурм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2.Обсуждение плана проведения проекта в школе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718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общение всех данных, касающихся данной тем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ценочные листы (презентации, буклет, вики-статьи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Обсуждение промежуточных результатов деятельности учеников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105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Критерии оценивания проекта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Calibri" w:hAnsi="Calibri" w:cs="Times New Roman"/>
                <w:color w:val="000000"/>
                <w:spacing w:val="5"/>
              </w:rPr>
            </w:pPr>
            <w:r>
              <w:rPr>
                <w:rFonts w:cs="Calibri" w:ascii="Calibri" w:hAnsi="Calibri"/>
              </w:rPr>
              <w:t xml:space="preserve">Самооценка 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</w:tr>
      <w:tr>
        <w:trPr>
          <w:trHeight w:val="1617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е карты мира и понятие о нефти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ланирование дополнительного времени для занятий, скорректированные цели обучения и задания, работа в группах, календари заданий, адаптированные технологии и поддержка специалистов. Учащиеся выражают результаты своего обучения в  устных ответах  вместо письменных тестов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люстрированные тексты, двуязычные словари и другие средства для перевод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аппарат, компьютер(-ы), принтер, цифровая камера, проекционная система, сканер, други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2053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 текстовые редактор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21"/>
              <w:spacing w:before="120" w:after="120"/>
              <w:rPr/>
            </w:pPr>
            <w:r>
              <w:rPr>
                <w:color w:val="000000"/>
              </w:rPr>
              <w:t>География 9 класс. Под ред. Кострова И.Л.</w:t>
            </w:r>
            <w:r>
              <w:rPr>
                <w:i/>
              </w:rPr>
              <w:t xml:space="preserve"> . Москва, издательский центр «Дрофа»1998г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ласы, контурные карты, фотографии, рисунки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google.ru/search?hl=ru&amp;source=hp&amp;q=%D1%81%D1%82%D1%80%D0%B0%D0%BD%D1%8B+%D0%BE%D0%BF%D0%B5%D0%BA&amp;lr=&amp;aq=0s&amp;oq=cnhfys+JGTR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182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before="120" w:after="0"/>
    </w:pPr>
    <w:rPr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07114</cp:lastModifiedBy>
  <dcterms:modified xsi:type="dcterms:W3CDTF">2009-12-22T13:05:00Z</dcterms:modified>
  <cp:revision>2</cp:revision>
  <dc:subject/>
  <dc:title>Автор проекта </dc:title>
</cp:coreProperties>
</file>